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ОМОК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» августа 2013             </w:t>
        <w:tab/>
        <w:t xml:space="preserve">                                                               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опубликования ежеквартальных сведений о численности муниципальных служащих органов местного самоуправления, работников муниципальных учреждений сельского поселения «Номоконовское»  и фактических затрат на их денежное содержан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внесенный Председателем Совета сельского поселения «Номоконовское» проект  решения Совета сельского поселения «Номоконовское»  «Об утверждении порядка опубликования ежеквартальных сведений о численности муниципальных служащих органов местного самоуправления, работников муниципальных учреждений сельского поселения «Номоконовское»  и фактических затрат на их денежное содержание», в соответствии со статьей 52 Федерального закона от 6 октября 2003 года № 131 - ФЗ «Об общих принципах организации местного самоуправления в Российской Федерации», руководствуясь Бюджетным кодексом Российской Федерации, Совет сельского поселения «Номоконовское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орядок опубликования ежеквартальных сведений о численности муниципальных служащих органов местного самоуправления, работников муниципальных учреждений сельского поселения «Номоконовское» и фактических затрат на их денежное содержание (прилагается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 Опубликовать настоящее решение  на официальном сайте администрации городского поселения «Шилкинское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финансиста администрации сельского поселения «Номоконовское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сельского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«Номоконовское»                                                С.В. Алексеева</w:t>
      </w:r>
    </w:p>
    <w:p>
      <w:pPr>
        <w:pStyle w:val="Style15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решением Совета сельского поселения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«Номоконовское» от «12» августа 2013 № 16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Порядок опубликования ежеквартальных сведений о численности муниципальных служащих органов местного самоуправления, работников муниципальных учреждений сельского поселения «Номоконовское» и фактических затрат на их денежное содержание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. Настоящий Порядок разработан в соответствии с частью 6 статьи 52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«Номоконовское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 Порядок опубликования ежеквартальных сведений о численности муниципальных служащих органов местного самоуправления, работников муниципальных учреждений сельского поселения «Номоконовское» и фактических затрат на их денежное содержание (далее – Порядок), устанавливает процедуру представления, утверждения и официального опубликования вышеуказанных ежеквартальных сведений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рядок представления и состав информации о численности муниципальных служащих органов местного самоуправления, работников муниципальных учреждений сельского поселения «Номоконовское» и фактических затрат на их денежное содержание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я о численности муниципальных служащих органов местного самоуправления, работников муниципальных учреждений сельского поселения «Номоконовское» и фактических затрат на их денежное содержание (далее – информация) представляется Советом сельского поселения, Администрацией сельского поселения, ежеквартально, в срок до 20 числа месяца, следующего за отчетным периодом, финансисту  администрации сельского поселения «Номоконовское» по форме, установленной Советом сельского поселения «Номоконовское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 Муниципальные учреждения представляют информацию о численности и фактических расходах на заработную плату работников в срок до 15 числа месяца, следующего за отчетным периодом, финансисту администрации сельского поселения «Номоконовское», в ведении которого они находятс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и органов местного самоуправления, муниципальных учреждений несут персональную ответственность за своевременность, достоверность предоставляемой информации, ее соответствие отчетности об исполнении местного бюджета, другой официальной отчетности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Статья 3. Порядок утверждения и опубликования ежеквартальных сведений о численности муниципальных служащих органов местного самоуправления, работников муниципальных учрежд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Номоконовское» и фактических затрат на их денежное содержание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основании информации, представленной органами местного самоуправления, финансисту администрации сельского поселения «Номоконовское», подготавливаются ежеквартальные сведения о численности муниципальных служащих органов местного самоуправления, работников муниципальных учреждений сельского поселения и фактических расходов на их денежное содержание (далее – сведения)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 Сведения формируются финансистом администрации сельского поселения «Номоконовское» в срок до 25 числа месяца, следующего за отчетным периодом, по форме согласно приложению к настоящему Порядку и направляются на утверждение главе сельского поселения «Номоконовское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3. Глава сельского поселения «Номоконовское» не позднее последнего числа месяца, следующего за отчетным периодом, утверждает представленные сведения и обеспечивает их официальное опубликование.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  <w:br/>
        <w:t xml:space="preserve">к Порядку опубликования ежеквартальных сведений </w:t>
        <w:br/>
        <w:t xml:space="preserve">о численности муниципальных служащих органов местного самоуправления, </w:t>
        <w:br/>
        <w:t>работников муниципальных учреждений сельского поселения</w:t>
        <w:br/>
        <w:t>и фактических затрат на их денежное содержание</w:t>
      </w:r>
    </w:p>
    <w:p>
      <w:pPr>
        <w:pStyle w:val="Style1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</w:t>
      </w:r>
      <w:r>
        <w:rPr>
          <w:b/>
          <w:sz w:val="28"/>
          <w:szCs w:val="28"/>
        </w:rPr>
        <w:t>сельского поселения «Номоконовское»</w:t>
      </w:r>
      <w:r>
        <w:rPr>
          <w:b/>
          <w:bCs/>
          <w:sz w:val="28"/>
          <w:szCs w:val="28"/>
        </w:rPr>
        <w:t xml:space="preserve"> и фактических затрат на их денежное содержани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__________201__года</w:t>
      </w:r>
    </w:p>
    <w:p>
      <w:pPr>
        <w:pStyle w:val="Style15"/>
        <w:jc w:val="center"/>
        <w:rPr/>
      </w:pPr>
      <w:r>
        <w:rPr/>
        <w:t xml:space="preserve">отчетный период </w:t>
        <w:br/>
        <w:t xml:space="preserve">(первый квартал, полугодие, девять месяцев, год) 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534"/>
        <w:gridCol w:w="2534"/>
      </w:tblGrid>
      <w:tr>
        <w:trPr>
          <w:trHeight w:val="96" w:hRule="atLeast"/>
        </w:trPr>
        <w:tc>
          <w:tcPr>
            <w:tcW w:w="95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/учреждение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чел.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, тыс. руб.</w:t>
            </w:r>
          </w:p>
        </w:tc>
      </w:tr>
      <w:tr>
        <w:trPr>
          <w:trHeight w:val="525" w:hRule="atLeast"/>
        </w:trPr>
        <w:tc>
          <w:tcPr>
            <w:tcW w:w="4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Style15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32"/>
    </w:rPr>
  </w:style>
  <w:style w:type="character" w:styleId="Style14">
    <w:name w:val="Текст выноски Знак"/>
    <w:basedOn w:val="Style13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31:00Z</dcterms:created>
  <dc:creator>UserXP</dc:creator>
  <dc:description/>
  <cp:keywords/>
  <dc:language>en-US</dc:language>
  <cp:lastModifiedBy>Совет</cp:lastModifiedBy>
  <cp:lastPrinted>2013-11-08T13:33:00Z</cp:lastPrinted>
  <dcterms:modified xsi:type="dcterms:W3CDTF">2013-11-08T04:34:00Z</dcterms:modified>
  <cp:revision>4</cp:revision>
  <dc:subject/>
  <dc:title>НИЖНЕТАГИЛЬСКАЯ ГОРОДСКАЯ ДУМА </dc:title>
</cp:coreProperties>
</file>